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езультаты 16-го  часового бега Тракторозаводского района Волгограда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 xml:space="preserve">на призы ветерана спорта  Германа Скрипкина </w:t>
      </w:r>
    </w:p>
    <w:p>
      <w:pPr>
        <w:pStyle w:val="Normal"/>
        <w:rPr/>
      </w:pPr>
      <w:r>
        <w:rPr/>
        <w:t>19 августа 2012г.                                                      Женщины                                             г. Волгоград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63"/>
        <w:gridCol w:w="2501"/>
        <w:gridCol w:w="1540"/>
        <w:gridCol w:w="1551"/>
        <w:gridCol w:w="1548"/>
        <w:gridCol w:w="1116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.  №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ругов+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(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и до 15 лет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славская Вале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03.20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кр11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гомедова Радми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3.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кр01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</w:t>
            </w:r>
            <w:r>
              <w:rPr/>
              <w:t>Девушки  15-17 лет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Крист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5.19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кр395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машова Да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4.1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кр20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арзина Анж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7.19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умакова Любов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1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кр18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зкова Екате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11.1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к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никова Екате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1996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кр32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енщины  18-39 лет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льшанская Лил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2.19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кр07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хметкина Татья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19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а Викто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9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данова Ан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5.19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енщины  40-49 лет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рмашова Светл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2.19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кр30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баева Наталь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6.19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кр25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ркина Татья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7.19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кр35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рова Ир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8.19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енщины  70 лет и старше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химкулова Ханиф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1.19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кр270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70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лоян Валент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1.19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к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Главный судья                                          судья республиканской категории    Кудряшов Ю.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Секретарь                                                                                                                      Чиркина Т.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Татьяна</dc:creator>
  <dc:description/>
  <cp:keywords/>
  <dc:language>en-US</dc:language>
  <cp:lastModifiedBy>User</cp:lastModifiedBy>
  <dcterms:modified xsi:type="dcterms:W3CDTF">2012-08-22T09:27:00Z</dcterms:modified>
  <cp:revision>2</cp:revision>
  <dc:subject/>
  <dc:title>                           Результаты 16-го  часового бега Тракторозаводского района Волгограда </dc:title>
</cp:coreProperties>
</file>