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езультаты 16-го  часового бега Тракторозаводского района Волгоград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на призы ветерана спорта  Германа Скрипкин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9 августа 2012г.                                     Мужчины                                          г. Волгоград</w:t>
      </w:r>
    </w:p>
    <w:tbl>
      <w:tblPr>
        <w:tblW w:w="988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1"/>
        <w:gridCol w:w="2609"/>
        <w:gridCol w:w="1574"/>
        <w:gridCol w:w="1578"/>
        <w:gridCol w:w="1577"/>
        <w:gridCol w:w="114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.  №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ожд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круг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тояние (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ти до 15 л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мельянов Иль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10.19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ванов Макси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8.198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9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оши 15-17 л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Кувакин Ив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мусев  Анто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жчины 18-39 л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пчиев Бори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10.19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кр5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елоусов Алекс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3.19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кр1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пченко Александ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6.199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кр35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9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жеваткин Серг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03.19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жов Владими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199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кр045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8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пцов Андр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7.19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ыстаров Шами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02.19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рошников Михаи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1.19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кр05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четков Дмитр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10.19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урзин Иль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3.19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кр15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сенко Алекс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7.19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кр 2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уклин Владими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2.19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пцов Андр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7.19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кр1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жчины 40-49 л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ука Васил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,01,19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ванов Ив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11.19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кр06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чков Андр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11.19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жчины 50-59 л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ашуков Пёт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,08,19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кр 1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ердюгин Алекс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10.19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кр2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ика Серг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7.19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9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енко Геннад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1.196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кр3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нин Никола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5.194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кр07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нацинский Никола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кр02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олбов Фёд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8.19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кр07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довин Вик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6.19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к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аджиев Гас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4.19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кр1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жчины 60-69 л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лашин Александ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2.19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веев Владими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8.194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кр1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искарёв Вик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5.19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рзаев Валер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2.19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шлаков Владими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03.19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кр 1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выдов Никола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11.19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жчины 70 лет и старш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вахненко Александ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.05.19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кр35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мыкин Владиле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04,19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кр1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ладимиров Александ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10.19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кр300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Главный судья                                   судья республиканской категории   Кудряшов  Ю.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</w:t>
      </w:r>
      <w:r>
        <w:rPr/>
        <w:t>Секретарь                                                                                                                Чиркина Т.И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6:00Z</dcterms:created>
  <dc:creator>Татьяна</dc:creator>
  <dc:description/>
  <cp:keywords/>
  <dc:language>en-US</dc:language>
  <cp:lastModifiedBy>User</cp:lastModifiedBy>
  <dcterms:modified xsi:type="dcterms:W3CDTF">2012-08-22T09:26:00Z</dcterms:modified>
  <cp:revision>2</cp:revision>
  <dc:subject/>
  <dc:title>                             Результаты 16-го  часового бега Тракторозаводского района Волгограда </dc:title>
</cp:coreProperties>
</file>